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  .11.2016 г.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Разгон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овый период 2018 -2019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1559"/>
        <w:gridCol w:w="1503"/>
      </w:tblGrid>
      <w:tr>
        <w:trPr>
          <w:trHeight w:val="255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5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019 год 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40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1 4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9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9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400,00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6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6 900,00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 3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600,0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2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7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0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21 3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0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21 300,00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55 4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75 8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5 4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 800,00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241 8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42 7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Admin</cp:lastModifiedBy>
  <cp:lastPrinted>2016-11-30T12:28:00Z</cp:lastPrinted>
  <dcterms:modified xsi:type="dcterms:W3CDTF">2016-11-30T04:28:00Z</dcterms:modified>
  <cp:revision>132</cp:revision>
  <dc:subject/>
  <dc:title/>
</cp:coreProperties>
</file>