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                             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ПЛАНОВЫЙ ПЕРИОД 2018-2019гг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1 400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 2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 4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4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7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0 7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Admin</cp:lastModifiedBy>
  <cp:lastPrinted>2016-11-30T12:31:00Z</cp:lastPrinted>
  <dcterms:modified xsi:type="dcterms:W3CDTF">2016-11-30T04:31:00Z</dcterms:modified>
  <cp:revision>109</cp:revision>
  <dc:subject/>
  <dc:title/>
</cp:coreProperties>
</file>