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 Думы  Разго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« О  бюджете  Разго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17 год 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от .11.2016 г. №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 доходов бюджета Разгонского                                 муниципального образования  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5760"/>
      </w:tblGrid>
      <w:tr>
        <w:trPr>
          <w:trHeight w:val="5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дох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дохода</w:t>
            </w:r>
          </w:p>
        </w:tc>
      </w:tr>
      <w:tr>
        <w:trPr>
          <w:trHeight w:val="74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Администрация  Разгонского  муниципального образования»</w:t>
            </w:r>
          </w:p>
        </w:tc>
      </w:tr>
      <w:tr>
        <w:trPr>
          <w:trHeight w:val="10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90050 10 0000 140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 денежных  взысканий (штрафов) и иных сумм в возмещение 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Невыясненные  поступления,   зачисляемые в бюджеты сельских 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5050 10 0000 180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 неналоговые    доходы    бюджетов сельских 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4516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>
          <w:trHeight w:val="4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40014 10 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90054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  05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, из 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type w:val="nextPage"/>
      <w:pgSz w:w="11906" w:h="16838"/>
      <w:pgMar w:left="1134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49:00Z</dcterms:created>
  <dc:creator>Administrator</dc:creator>
  <dc:description/>
  <cp:keywords/>
  <dc:language>en-US</dc:language>
  <cp:lastModifiedBy>Admin</cp:lastModifiedBy>
  <cp:lastPrinted>2016-11-30T12:28:00Z</cp:lastPrinted>
  <dcterms:modified xsi:type="dcterms:W3CDTF">2016-11-30T04:29:00Z</dcterms:modified>
  <cp:revision>195</cp:revision>
  <dc:subject/>
  <dc:title>                                                                                                                            Приложение № 3</dc:title>
</cp:coreProperties>
</file>