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Разго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17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11.2016 г.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Разгонского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1 2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7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2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42 6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42 6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97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 0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6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593 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Admin</cp:lastModifiedBy>
  <cp:lastPrinted>2016-11-30T12:28:00Z</cp:lastPrinted>
  <dcterms:modified xsi:type="dcterms:W3CDTF">2016-11-30T04:28:00Z</dcterms:modified>
  <cp:revision>129</cp:revision>
  <dc:subject/>
  <dc:title/>
</cp:coreProperties>
</file>