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</w:rPr>
        <w:t>от .11.2016 г. №</w:t>
      </w:r>
    </w:p>
    <w:p>
      <w:pPr>
        <w:pStyle w:val="Normal"/>
        <w:ind w:left="141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асходов бюджета «Разгонское сельское поселение» на 2017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Главный распорядитель бюджетных средств - администрация Разгон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16"/>
        <w:gridCol w:w="900"/>
        <w:gridCol w:w="1240"/>
        <w:gridCol w:w="700"/>
        <w:gridCol w:w="1440"/>
      </w:tblGrid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(рублей)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163 700,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04 2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4 2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4 200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200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200,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2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 проведения  выборов и референдум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выборов главы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7 0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8 0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8 0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3 000,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3 000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15 000,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5 000,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5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5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673 80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Admin</cp:lastModifiedBy>
  <cp:lastPrinted>2016-11-30T12:33:00Z</cp:lastPrinted>
  <dcterms:modified xsi:type="dcterms:W3CDTF">2016-11-30T04:33:00Z</dcterms:modified>
  <cp:revision>183</cp:revision>
  <dc:subject/>
  <dc:title/>
</cp:coreProperties>
</file>