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Разго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17 год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от .11.2016 г. №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Разгонского муниципального образования на плановый период 2018- 2019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sz w:val="22"/>
          <w:szCs w:val="22"/>
        </w:rPr>
        <w:t>(тыс.руб.)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74"/>
        <w:gridCol w:w="1418"/>
        <w:gridCol w:w="135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в валюте Российской Федерации от кредитных организаций бюджетами сельских посел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02 00 00 02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02 00 00 02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3 01 00 02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3 01 00 02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2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2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 внутреннего финансирования дефицита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 01 06 00 00 00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27:00Z</dcterms:created>
  <dc:creator>Centerbuhg</dc:creator>
  <dc:description/>
  <cp:keywords/>
  <dc:language>en-US</dc:language>
  <cp:lastModifiedBy>Admin</cp:lastModifiedBy>
  <cp:lastPrinted>2016-11-30T12:35:00Z</cp:lastPrinted>
  <dcterms:modified xsi:type="dcterms:W3CDTF">2016-11-30T04:35:00Z</dcterms:modified>
  <cp:revision>19</cp:revision>
  <dc:subject/>
  <dc:title>Приложение №11</dc:title>
</cp:coreProperties>
</file>