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« О   бюджете  Разгонского                                                                                                                муниципального образования на 2017 год 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плановый период 2018-2019гг.»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от .11.2016 г. №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</w:t>
      </w:r>
    </w:p>
    <w:p>
      <w:pPr>
        <w:pStyle w:val="Normal"/>
        <w:jc w:val="center"/>
        <w:rPr/>
      </w:pPr>
      <w:r>
        <w:rPr>
          <w:b/>
        </w:rPr>
        <w:t>дефицита бюджета Разгонского муниципального образования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sz w:val="22"/>
          <w:szCs w:val="22"/>
        </w:rPr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2880"/>
        <w:gridCol w:w="1543"/>
      </w:tblGrid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 01 00 00 00 00 00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 01 02 00 00 00 00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01 02 00 00 00 0000 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в валюте Российской Федерации от кредитных организаций бюджетами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01 02 00 00 02 0000 7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 01 02 00 00 00 0000 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01 02 00 00 02 0000 8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 01 03 00 00 00 00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 01 03 00 00 00 0000 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01 03 01 00 02 0000 7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01 03 00 00 00 0000 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36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01 03 01 00 02 0000 8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 01 05 00 00 00 00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 01 05 00 00 00 0000 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73,8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01 05 02 00 00 0000 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73,8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 01 05 00 00 00 0000 6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3,8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01 05 02 00 00 0000 6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3,8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 внутреннего финансирования дефицита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1 01 06 00 00 00 0000 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3:27:00Z</dcterms:created>
  <dc:creator>Centerbuhg</dc:creator>
  <dc:description/>
  <cp:keywords/>
  <dc:language>en-US</dc:language>
  <cp:lastModifiedBy>Admin</cp:lastModifiedBy>
  <cp:lastPrinted>2016-11-30T12:35:00Z</cp:lastPrinted>
  <dcterms:modified xsi:type="dcterms:W3CDTF">2016-11-30T04:35:00Z</dcterms:modified>
  <cp:revision>16</cp:revision>
  <dc:subject/>
  <dc:title>Приложение №11</dc:title>
</cp:coreProperties>
</file>