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caps/>
          <w:color w:val="FFFFFF"/>
          <w:spacing w:val="22"/>
          <w:sz w:val="40"/>
          <w:szCs w:val="36"/>
          <w:lang w:eastAsia="ru-RU"/>
        </w:rPr>
        <w:t xml:space="preserve">2020-й ом </w:t>
      </w:r>
      <w:r>
        <w:rPr>
          <w:rFonts w:eastAsia="Times New Roman" w:cs="Arial" w:ascii="Arial" w:hAnsi="Arial"/>
          <w:b/>
          <w:caps/>
          <w:color w:val="FFFFFF"/>
          <w:spacing w:val="22"/>
          <w:sz w:val="24"/>
          <w:szCs w:val="24"/>
          <w:lang w:eastAsia="ru-RU"/>
        </w:rPr>
        <w:t>20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 1 по 30 августа пройдет первая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сельскохозяйственная микроперепись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первые сельхозперепись в нашей стране проходит через пять, а не десять лет после предыдущей. Ускорение связано с изменениями в технологиях, структуре агросектора и задачами страны по развитию экономики. </w:t>
      </w:r>
    </w:p>
    <w:p>
      <w:pPr>
        <w:pStyle w:val="Footer"/>
        <w:spacing w:before="0" w:after="120"/>
        <w:ind w:firstLine="567"/>
        <w:jc w:val="both"/>
        <w:rPr>
          <w:rFonts w:ascii="Arial" w:hAnsi="Arial" w:eastAsia="Times New Roman" w:cs="Arial"/>
          <w:strike/>
          <w:color w:val="000000"/>
          <w:kern w:val="2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 xml:space="preserve">Этот микроучет коснется всех сельхозпроизводителей. Но по-разному. Сельскохозяйственные организации, фермеры и индивидуальные предприниматели должны самостоятельно заполнить переписные бланки и представить их через систему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ru-RU"/>
        </w:rPr>
        <w:t>WEB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 xml:space="preserve">-сбора Росстата. </w:t>
      </w:r>
    </w:p>
    <w:p>
      <w:pPr>
        <w:pStyle w:val="Footer"/>
        <w:spacing w:before="0" w:after="120"/>
        <w:ind w:firstLine="567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 xml:space="preserve">Переписчики побеседуют с председателями дачных, садоводческих и иных некоммерческих объединений граждан, заполнив общий бланк. В отличие от переписи, ходить по участкам и опрашивать садоводов-дачников переписчики не будут. </w:t>
      </w:r>
    </w:p>
    <w:p>
      <w:pPr>
        <w:pStyle w:val="Footer"/>
        <w:spacing w:before="0" w:after="120"/>
        <w:ind w:firstLine="567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 xml:space="preserve">Будут опрошены владельцы личных подсобных хозяйств в сельской местности.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Не будут обследоваться только самые мелкие деревн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менее 10 семей),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 а такж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труднодоступны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е населенные пункты, гд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оведение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этой работ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установленные сроки невозможно.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В Приангарье полностью выпадают из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икропереписи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два северных района: Катангский и Мамско-Чуйский. Х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>озяйства населения в городской местности в программу микропереписи не входят.</w:t>
      </w:r>
    </w:p>
    <w:p>
      <w:pPr>
        <w:pStyle w:val="Style24"/>
        <w:spacing w:lineRule="auto" w:line="240" w:before="0" w:after="12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тоит получить сведения о деятельности хозяйств разных категорий, в общей сложности – 189,5 тыс. единиц, большинство которых – 98% - личные подсобные хозяйства населения. </w:t>
      </w:r>
    </w:p>
    <w:p>
      <w:pPr>
        <w:pStyle w:val="Style24"/>
        <w:spacing w:lineRule="auto" w:line="240" w:before="0" w:after="12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 населения поинтересуются использованием земли, площадью парников, зимних и весенних теплиц, целью производства: для самообеспечения или в качестве дополнительного (основного) источника денежных средств.  </w:t>
      </w:r>
    </w:p>
    <w:p>
      <w:pPr>
        <w:pStyle w:val="Style24"/>
        <w:spacing w:lineRule="auto" w:line="240" w:before="0" w:after="12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амый коротенький бланк заготовлен для садоводств и аналогичных объединений граждан. По сути, всего 2 вопроса: специализация и площадь (общая и в пользовании членов товарищества, из общего числа участков – сколько освоено)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0" w:after="120"/>
        <w:ind w:firstLine="567"/>
        <w:jc w:val="both"/>
        <w:rPr>
          <w:rFonts w:ascii="Arial" w:hAnsi="Arial" w:eastAsia="Times New Roman" w:cs="Arial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ru-RU"/>
        </w:rPr>
        <w:t>Содержащиеся в переписных листах сведения являются информацией ограниченного доступа, не подлежат разглашению и используются в целях формирования обобщенной, сводной информации. Обработка данных осуществляется с обеспечением защиты от несанкционированного доступа.</w:t>
      </w:r>
    </w:p>
    <w:p>
      <w:pPr>
        <w:pStyle w:val="Normal"/>
        <w:spacing w:lineRule="auto" w:line="240" w:before="0" w:after="12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В итоге будет получена информация, которая поможет оценить реальную ситуацию в аграрном секторе, как в целом, так и по каждой категории хозяйств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 выработать актуальные программы поддержки и развития села, крупных аграрных и фермерских предприятий, малых подсобных хозяйств.</w:t>
      </w:r>
    </w:p>
    <w:p>
      <w:pPr>
        <w:pStyle w:val="Normal"/>
        <w:spacing w:lineRule="auto" w:line="240" w:before="0" w:after="12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 всем вопросам, связанным с сельскохозяйственной микропереписью, можно обращаться на телефон горячей линии Иркутскстата (3952) 342684 или в местное подразделение статистики.</w:t>
      </w:r>
    </w:p>
    <w:p>
      <w:pPr>
        <w:pStyle w:val="Footer"/>
        <w:ind w:firstLine="567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  <w:t>.</w:t>
      </w:r>
    </w:p>
    <w:p>
      <w:pPr>
        <w:pStyle w:val="Style24"/>
        <w:spacing w:lineRule="auto" w:line="240" w:before="0" w:after="96"/>
        <w:ind w:left="0" w:firstLine="567"/>
        <w:contextualSpacing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ru-RU" w:eastAsia="ru-RU"/>
        </w:rPr>
      </w:r>
    </w:p>
    <w:p>
      <w:pPr>
        <w:pStyle w:val="Footer"/>
        <w:jc w:val="right"/>
        <w:rPr>
          <w:rFonts w:ascii="Arial" w:hAnsi="Arial" w:eastAsia="Arial" w:cs="Arial"/>
          <w:color w:val="000000"/>
          <w:kern w:val="2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val="ru-RU" w:eastAsia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Таблица"/>
    <w:basedOn w:val="Style21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Таблотст2"/>
    <w:basedOn w:val="Style22"/>
    <w:qFormat/>
    <w:pPr>
      <w:ind w:left="170" w:hanging="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3:53:00Z</dcterms:created>
  <dc:creator>p38_sekisovaov</dc:creator>
  <dc:description/>
  <dc:language>en-US</dc:language>
  <cp:lastModifiedBy>p38_SigachevaEG</cp:lastModifiedBy>
  <cp:lastPrinted>2021-02-10T12:05:00Z</cp:lastPrinted>
  <dcterms:modified xsi:type="dcterms:W3CDTF">2021-08-03T23:54:00Z</dcterms:modified>
  <cp:revision>3</cp:revision>
  <dc:subject/>
  <dc:title/>
</cp:coreProperties>
</file>