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Думы Разгонского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и дополнений в решение Думы «О бюджете Разгон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17 год и плановый период 2018-2019 годов» </w:t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02.2017 года  №</w:t>
      </w:r>
      <w:r>
        <w:rPr>
          <w:lang w:val="en-US"/>
        </w:rPr>
        <w:t>1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Изменения доходной части  бюджета на 2017 год и на плановый период 2018-2019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оступлений доходов в бюджет Разгонского муниципального образования на 2017 год и на плановый период 2018 и 2019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 Показатели поступлений доходов в бюджет Разгонского муниципального образования на 2017 год и на плановый период 2018 и 2019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87"/>
        <w:gridCol w:w="986"/>
        <w:gridCol w:w="998"/>
        <w:gridCol w:w="887"/>
        <w:gridCol w:w="986"/>
        <w:gridCol w:w="998"/>
        <w:gridCol w:w="887"/>
        <w:gridCol w:w="986"/>
        <w:gridCol w:w="998"/>
      </w:tblGrid>
      <w:tr>
        <w:trPr>
          <w:trHeight w:val="24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7 от 31.01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7 от 31.01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107 от 31.01.2017г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70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6-гр.5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9-гр.8</w:t>
            </w:r>
          </w:p>
        </w:tc>
      </w:tr>
      <w:tr>
        <w:trPr>
          <w:trHeight w:val="330" w:hRule="atLeast"/>
        </w:trPr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6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3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2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7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Доходы бюджета планируются на 2017 год в объеме 3776,1 тыс. руб., что на 452,9 тыс. руб. больше принятых бюджетных назначений, на 2018 год в объеме 3373,7 тыс.рублей, что на 402,5 тыс. руб. больше принятых бюджетных назначений, на 2019 год в объеме 3497,2 тыс.рублей, что на 425,1 тыс. руб. больше принятых бюджетных назначений. Увеличение безвозмездных поступлений на 2017-2019 гг. связано с выделением дотации на поддержку мер по обеспечению сбалансированности бюджетов поселений из бюджета МО «Тайшетский район» на 2017 год и на плановый период 2018- 2019 годов на 2017 год в сумме 418,1 тыс.руб., на 2018 год в сумме 402,5 тыс.руб., на 2019 год в сумме 425,1  тыс.руб., на основании Проекта Решения Думы Тайшетского района (в редакции Решение Думы «О бюджете муниципального образования «Тайшетский район» на 2017 год и на плановый период 2018- 2019 годов» № 64 от 27.12.2016 года), а также поступление дохода от возврата межбюджетных трансфертов (переданные полномочия) в сумме 34,8 тыс. рублей из районного бюджета за 2016 год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17 год и на плановый период 2018 и 2019 годов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увеличить общий объем расходов бюджета на 2017 год на 452,9 тыс. руб. и  утвердить в сумме 4454,3 тыс. руб., на 2018 год увеличить на 393,5 тыс. руб. и  утвердить в сумме 3338,7 тыс. руб., на 2019 год увеличить на 406,1 тыс. руб. и  утвердить в сумме 3371,2 тыс. руб.</w:t>
      </w:r>
    </w:p>
    <w:p>
      <w:pPr>
        <w:pStyle w:val="Normal"/>
        <w:jc w:val="center"/>
        <w:rPr/>
      </w:pPr>
      <w:r>
        <w:rPr/>
        <w:t>Таблица 2.Анализ вносимых изменений  в расходы поселения на 2017 год и на плановый период 2018 и 2019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76"/>
        <w:gridCol w:w="936"/>
        <w:gridCol w:w="947"/>
        <w:gridCol w:w="875"/>
        <w:gridCol w:w="936"/>
        <w:gridCol w:w="947"/>
        <w:gridCol w:w="875"/>
        <w:gridCol w:w="936"/>
        <w:gridCol w:w="947"/>
      </w:tblGrid>
      <w:tr>
        <w:trPr>
          <w:trHeight w:val="24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7 от 31.01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7 от 31.01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107 от 31.01.2017г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40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6-гр.5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9-гр.8</w:t>
            </w:r>
          </w:p>
        </w:tc>
      </w:tr>
      <w:tr>
        <w:trPr>
          <w:trHeight w:val="31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"Общегосударственные вопросы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"Национальная обор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"Национальная экономик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"Жилищно-коммунальное хозяй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"Культура, кинематограф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"Физическая культура и спорт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"Обслуживание муниципального долг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1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4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5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8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5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1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 "Общегосударственные вопросы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2282,4 тыс. руб. с увеличением ассигнований на 344,2 тыс. руб., при этом планируется увеличить расходы на выплату заработной платы с начислением на нее работникам администрации в сумме 300,0 тыс.руб., а также на содержание администрации в сумме 44,2 тыс.руб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Бюджетные назначения на 2018 год планируется утвердить расходы в сумме 1650,9 тыс. руб. с увеличением ассигнований на 343,5 тыс. руб., при этом планируется увеличить расходы на выплату заработной платы с начислением на нее работникам администрации в сумме 300,0 тыс.руб., а также на содержание администрации в сумме 43,5 тыс.руб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Бюджетные назначения на 2019 год планируется утвердить расходы в сумме 1711,9 тыс. руб. с увеличением ассигнований на 406,1 тыс. руб., при этом планируется увеличить расходы на выплату заработной платы с начислением на нее работникам администрации в сумме 400,0 тыс.руб., а также на содержание администрации в сумме 6,1 тыс.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3</w:t>
      </w:r>
      <w:r>
        <w:rPr/>
        <w:t xml:space="preserve"> "</w:t>
      </w:r>
      <w:r>
        <w:rPr>
          <w:b/>
        </w:rPr>
        <w:t>Национальная безопасность и правоохранительная деятельность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14,0 тыс. руб. с увеличением ассигнований на 14,0 тыс. руб., при этом планируется увеличить расходы на приобретение противопожарного инвентаря в сумме 14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5</w:t>
      </w:r>
      <w:r>
        <w:rPr/>
        <w:t xml:space="preserve"> "</w:t>
      </w:r>
      <w:r>
        <w:rPr>
          <w:b/>
        </w:rPr>
        <w:t>Жилищно-коммунальное хозяйство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165,0 тыс. руб. с увеличением ассигнований на 88,0 тыс. руб., при этом планируется увеличить расходы на оплату коммунальных услуг (электроэнергия)  в сумме 50,0 тыс.руб., а также на расходы для оплаты договора (забор воды для проведения химическо-бактериального анализа) в сумме 38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е назначения на 2018 год планируется утвердить расходы в сумме 117,0 тыс. руб. с увеличением ассигнований на 50,0 тыс. руб., при этом планируется увеличить расходы на оплату коммунальных услуг (электроэнергия)  в сумме 5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</w:t>
      </w:r>
      <w:r>
        <w:rPr/>
        <w:t xml:space="preserve"> "</w:t>
      </w:r>
      <w:r>
        <w:rPr>
          <w:b/>
        </w:rPr>
        <w:t>Культура и кинематография</w:t>
      </w:r>
      <w:r>
        <w:rPr/>
        <w:t>"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в 2017 году планируется утвердить расходы в сумме 744,7 тыс. руб. с увеличением ассигнований на 6,7 тыс. руб., при этом планируется увеличить расходы на обслуживание пожарной сигнализации в сумме 6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згон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В.Н.Куст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Admin</cp:lastModifiedBy>
  <cp:lastPrinted>2017-02-27T12:28:00Z</cp:lastPrinted>
  <dcterms:modified xsi:type="dcterms:W3CDTF">2017-02-27T04:28:00Z</dcterms:modified>
  <cp:revision>123</cp:revision>
  <dc:subject/>
  <dc:title/>
</cp:coreProperties>
</file>