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Думы Разгонского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внесении изменений и дополнений в решение Думы «О бюджете Разгонского</w:t>
      </w:r>
    </w:p>
    <w:p>
      <w:pPr>
        <w:pStyle w:val="Normal"/>
        <w:jc w:val="center"/>
        <w:rPr/>
      </w:pPr>
      <w:r>
        <w:rPr/>
        <w:t xml:space="preserve">муниципального образования на 2017 год и плановый период 2018-2019 годов» </w:t>
      </w:r>
    </w:p>
    <w:p>
      <w:pPr>
        <w:pStyle w:val="Normal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>31</w:t>
      </w:r>
      <w:r>
        <w:rPr/>
        <w:t>.03.2017 года  №</w:t>
      </w:r>
      <w:r>
        <w:rPr>
          <w:lang w:val="en-US"/>
        </w:rPr>
        <w:t>11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Изменения доходной части  бюджета на 2017 год и на плановый период 2018-2019 г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е характеристики поступлений доходов в бюджет Разгонского муниципального образования на 2017 год и на плановый период 2018 и 2019 годов представлены в таблице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1. Показатели поступлений доходов в бюджет Разгонского муниципального образования на 2017 год и на плановый период 2018 и 2019 годов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887"/>
        <w:gridCol w:w="986"/>
        <w:gridCol w:w="998"/>
        <w:gridCol w:w="887"/>
        <w:gridCol w:w="986"/>
        <w:gridCol w:w="998"/>
        <w:gridCol w:w="887"/>
        <w:gridCol w:w="986"/>
        <w:gridCol w:w="998"/>
      </w:tblGrid>
      <w:tr>
        <w:trPr>
          <w:trHeight w:val="240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108 от 28.02.2017г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108 от 28.02.2017г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108 от 28.02.2017г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</w:tr>
      <w:tr>
        <w:trPr>
          <w:trHeight w:val="70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3-гр.2</w:t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6-гр.5</w:t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9-гр.8</w:t>
            </w:r>
          </w:p>
        </w:tc>
      </w:tr>
      <w:tr>
        <w:trPr>
          <w:trHeight w:val="330" w:hRule="atLeast"/>
        </w:trPr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8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0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0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0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0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моторные масла и автомобильный бензин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5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8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5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6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7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,7</w:t>
            </w:r>
          </w:p>
        </w:tc>
      </w:tr>
      <w:tr>
        <w:trPr>
          <w:trHeight w:val="31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6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9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3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5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7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7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Доходы бюджета планируются на 2017 год в объеме 4339,5 тыс. руб., что на 563,4 тыс. руб. больше принятых бюджетных назначений, на 2018 год в объеме 4005,9 тыс.рублей, что на 632,2 тыс. руб. больше принятых бюджетных назначений, на 2019 год в объеме 4127,9 тыс.рублей, что на 630,7 тыс. руб. больше принятых бюджетных назначений. Увеличение безвозмездных поступлений на 2017-2019 гг. связано с увеличением дотации на поддержку мер по обеспечению сбалансированности бюджетов поселений из бюджета МО «Тайшетский район» на 2017 год и на плановый период 2018- 2019 годов на 2017 год в сумме 563,4 тыс.руб., на 2018 год в сумме 632,2 тыс.руб., на 2019 год в сумме 630,7  тыс.руб., на основании Проекта Решения Думы Тайшетского района (в редакции Решение Думы «О бюджете муниципального образования «Тайшетский район» на 2017 год и на плановый период 2018- 2019 годов» № 64 от 27.12.2016 года)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Изменения расходной части  бюджета на 2017 год и на плановый период 2018 и 2019 годов.</w:t>
      </w:r>
    </w:p>
    <w:p>
      <w:pPr>
        <w:pStyle w:val="Normal"/>
        <w:autoSpaceDE w:val="false"/>
        <w:ind w:firstLine="708"/>
        <w:jc w:val="both"/>
        <w:rPr/>
      </w:pPr>
      <w:r>
        <w:rPr/>
        <w:t>Планируется увеличить общий объем расходов бюджета на 2017 год на 563,4 тыс. руб. и  утвердить в сумме 5017,7 тыс. руб., на 2018 год увеличить на 616,2 тыс. руб. и  утвердить в сумме 3954,9 тыс. руб., на 2019 год увеличить на 601,7 тыс. руб. и  утвердить в сумме 3972,9 тыс. руб.</w:t>
      </w:r>
    </w:p>
    <w:p>
      <w:pPr>
        <w:pStyle w:val="Normal"/>
        <w:jc w:val="center"/>
        <w:rPr/>
      </w:pPr>
      <w:r>
        <w:rPr/>
        <w:t>Таблица 2.Анализ вносимых изменений  в расходы поселения на 2017 год и на плановый период 2018 и 2019 годов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76"/>
        <w:gridCol w:w="936"/>
        <w:gridCol w:w="947"/>
        <w:gridCol w:w="875"/>
        <w:gridCol w:w="936"/>
        <w:gridCol w:w="947"/>
        <w:gridCol w:w="875"/>
        <w:gridCol w:w="936"/>
        <w:gridCol w:w="947"/>
      </w:tblGrid>
      <w:tr>
        <w:trPr>
          <w:trHeight w:val="24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 108 от 28.02.2017г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 108 от 28.02.2017г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 108 от 28.02.2017г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</w:tr>
      <w:tr>
        <w:trPr>
          <w:trHeight w:val="40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3-гр.2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6-гр.5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9-гр.8</w:t>
            </w:r>
          </w:p>
        </w:tc>
      </w:tr>
      <w:tr>
        <w:trPr>
          <w:trHeight w:val="31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"Общегосударственные вопросы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2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9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0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"Национальная оборон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" Национальная безопасность и правоохранительная деятельность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"Национальная экономик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"Жилищно-коммунальное хозяй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"Культура, кинематограф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"Физическая культура и спорт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"Обслуживание муниципального долг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4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7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8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1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2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,7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1 "Общегосударственные вопросы"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ом по разделу в 2017 году планируется утвердить расходы в сумме 2769,8 тыс. руб. с увеличением ассигнований на 487,4 тыс. руб., при этом планируется увеличить расходы на выплату заработной платы с начислением на нее главе администрации в сумме 247 тыс.руб., на выплату заработной платы с начислением на нее работникам администрации в сумме 240,4 тыс.руб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Бюджетные назначения на 2018 год планируется утвердить расходы в сумме 1950,9 тыс. руб. с увеличением ассигнований на 300 тыс. руб., при этом планируется увеличить расходы на выплату заработной платы с начислением на нее работникам администрации в сумме 300,0 тыс.руб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Бюджетные назначения на 2019 год планируется утвердить расходы в сумме 2011,9 тыс. руб. с увеличением ассигнований на 300 тыс. руб., при этом планируется увеличить расходы на выплату заработной платы с начислением на нее работникам администрации в сумме 300,0 тыс.ру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03</w:t>
      </w:r>
      <w:r>
        <w:rPr/>
        <w:t xml:space="preserve"> "</w:t>
      </w:r>
      <w:r>
        <w:rPr>
          <w:b/>
        </w:rPr>
        <w:t>Национальная безопасность и правоохранительная деятельность</w:t>
      </w:r>
      <w:r>
        <w:rPr/>
        <w:t>"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разделу в 2017 году планируется утвердить расходы в сумме 38 тыс. руб. с увеличением ассигнований на 24,0 тыс. руб., при этом планируется увеличить расходы на противопожарные мероприятия в сумме 24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05</w:t>
      </w:r>
      <w:r>
        <w:rPr/>
        <w:t xml:space="preserve"> "</w:t>
      </w:r>
      <w:r>
        <w:rPr>
          <w:b/>
        </w:rPr>
        <w:t>Жилищно-коммунальное хозяйство</w:t>
      </w:r>
      <w:r>
        <w:rPr/>
        <w:t>"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разделу в 2017 году планируется утвердить расходы в сумме 173 тыс. руб. с увеличением ассигнований на 8 тыс. руб., при этом планируется увеличить расходы на оплату коммунальных услуг (электроэнергия)  в сумме 8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08</w:t>
      </w:r>
      <w:r>
        <w:rPr/>
        <w:t xml:space="preserve"> "</w:t>
      </w:r>
      <w:r>
        <w:rPr>
          <w:b/>
        </w:rPr>
        <w:t>Культура и кинематография</w:t>
      </w:r>
      <w:r>
        <w:rPr/>
        <w:t>"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разделу в 2017 году планируется утвердить расходы в сумме 788,7 тыс. руб. с увеличением ассигнований на 44 тыс. руб., при этом планируется увеличить расходы на оплату коммунальных услуг (электроэнергия)  в сумме 44 тыс.руб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Бюджетные назначения на 2018 год планируется утвердить расходы в сумме 1191,2 тыс. руб. с увеличением ассигнований на 316,2 тыс. руб., при этом планируется увеличить расходы на выплату заработной платы с начислением на нее работникам учреждения культуры в сумме 316,2 тыс.руб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Бюджетные назначения на 2019 год планируется утвердить расходы в сумме 1116,7 тыс. руб. с увеличением ассигнований на 301,7 тыс. руб., при этом планируется увеличить расходы на выплату заработной платы с начислением на нее работникам учреждения культуры в сумме 301,7 тыс.руб.</w:t>
      </w:r>
    </w:p>
    <w:p>
      <w:pPr>
        <w:pStyle w:val="Normal"/>
        <w:jc w:val="both"/>
        <w:rPr/>
      </w:pPr>
      <w:r>
        <w:rPr/>
        <w:t>Глава Разгонского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            В.Н.Куст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40:00Z</dcterms:created>
  <dc:creator>Centerbuhg</dc:creator>
  <dc:description/>
  <cp:keywords/>
  <dc:language>en-US</dc:language>
  <cp:lastModifiedBy>Admin</cp:lastModifiedBy>
  <cp:lastPrinted>2017-04-04T14:46:00Z</cp:lastPrinted>
  <dcterms:modified xsi:type="dcterms:W3CDTF">2017-04-04T06:46:00Z</dcterms:modified>
  <cp:revision>128</cp:revision>
  <dc:subject/>
  <dc:title/>
</cp:coreProperties>
</file>